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color w:val="000020"/>
          <w:sz w:val="28"/>
          <w:szCs w:val="28"/>
        </w:rPr>
      </w:pPr>
      <w:r>
        <w:rPr>
          <w:b/>
          <w:bCs/>
          <w:i/>
          <w:iCs/>
          <w:color w:val="000020"/>
          <w:sz w:val="28"/>
          <w:szCs w:val="28"/>
        </w:rPr>
        <w:t>THE GOLDEN FLEECE</w:t>
      </w:r>
    </w:p>
    <w:p>
      <w:pPr>
        <w:pStyle w:val="Normal"/>
        <w:spacing w:lineRule="auto" w:line="360"/>
        <w:ind w:left="360" w:hanging="0"/>
        <w:rPr/>
      </w:pPr>
      <w:r>
        <w:rPr>
          <w:color w:val="000020"/>
        </w:rPr>
        <w:t xml:space="preserve">Circle all prepositions and fill in verbs from ECCE ROMANI Ch. 1-9 to complete the introduction to the story of Jason and the Golden Fleece.  </w:t>
      </w:r>
    </w:p>
    <w:p>
      <w:pPr>
        <w:pStyle w:val="Normal"/>
        <w:spacing w:lineRule="auto" w:line="360"/>
        <w:ind w:left="360" w:hanging="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20"/>
          <w:sz w:val="20"/>
          <w:szCs w:val="20"/>
        </w:rPr>
        <w:t>JASON EST FILIUS ÆSONIS, SED CUM PATRE NON ___________________________________(lives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20"/>
          <w:sz w:val="20"/>
          <w:szCs w:val="20"/>
        </w:rPr>
        <w:t>JASON ET CHIRON, CENTAUR MAGNUS,  IN SILVA ___________________________________ (live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20"/>
          <w:sz w:val="20"/>
          <w:szCs w:val="20"/>
        </w:rPr>
        <w:t>CHIRON EST MAGISTER.  CHIRON JASONEM BENE (well)___________________________ (teaches.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>JASON OMNIA________________________ (observes) ET STRENUE _____________________ (works.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>JASON DISCIPULUS (student) BONUS (good) EST.  CHIRON EUM________________________ (loves.)</w:t>
      </w:r>
    </w:p>
    <w:p>
      <w:pPr>
        <w:pStyle w:val="Normal"/>
        <w:spacing w:lineRule="auto" w:line="360"/>
        <w:ind w:left="360" w:hanging="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20"/>
          <w:sz w:val="20"/>
          <w:szCs w:val="20"/>
        </w:rPr>
        <w:t xml:space="preserve">NON IAM EST JASON PUER PARVUS.  IAM VIR FORTIS (strong) __________________________ (is.) 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>SUB ARBORE CHIRON JASONEM _____________________________________ (greets) ET FABULAM LACRIMANS NARRAT (tells a story.)  EST VITA JASONIS ET PATRIS (the life of Jason and his father.)</w:t>
      </w:r>
    </w:p>
    <w:p>
      <w:pPr>
        <w:pStyle w:val="Normal"/>
        <w:spacing w:lineRule="auto" w:line="360"/>
        <w:ind w:left="360" w:hanging="0"/>
        <w:rPr/>
      </w:pPr>
      <w:r>
        <w:rPr>
          <w:color w:val="000020"/>
          <w:sz w:val="20"/>
          <w:szCs w:val="20"/>
        </w:rPr>
        <w:t xml:space="preserve">       </w:t>
      </w:r>
      <w:r>
        <w:rPr>
          <w:color w:val="000020"/>
          <w:sz w:val="20"/>
          <w:szCs w:val="20"/>
        </w:rPr>
        <w:t xml:space="preserve">CHIRON EST AMICUS ÆSONIS.  MISER ÆSON! NON IAM EST REX.  FRATER PELIAS EST REX.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20"/>
          <w:sz w:val="20"/>
          <w:szCs w:val="20"/>
        </w:rPr>
        <w:t>NUNC JASON URBEM PATRIS ________________  ____________________________ (wishes to return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20"/>
          <w:sz w:val="20"/>
          <w:szCs w:val="20"/>
        </w:rPr>
        <w:t>QUOD IRATUS EST ET PATREM ______________  ______________________________ (wishes to see.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>________________  _______ (it is necessary) PATREM ______________ (to seek) ET EUM ADIUVARE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>URBS, NOMINE IOLCUS, NON EST PROPE SILVAM.  JASON _________________________ (groans.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>E SILVA AD URBEM NECESSE EST ___________________(to walk)  et __________________ (to walk.)</w:t>
      </w:r>
    </w:p>
    <w:p>
      <w:pPr>
        <w:pStyle w:val="Normal"/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>NUNC AD IANUAM JASON MAGISTREM COMPLEXU ________________________ (holds, hugs) ET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 xml:space="preserve">DISCIPULUS ________________________________________ (says), “VALE, MAGISTER ET AMICE.”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20"/>
          <w:sz w:val="20"/>
          <w:szCs w:val="20"/>
        </w:rPr>
        <w:t>JASON SOLUS AD URBEM ÆSONIS PER AGROS ____________________________________ (walks.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>DEINDE JASON RIVUM FRIGIDUM ________________________________________ (catches sight of.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 xml:space="preserve">RIVUS ANAURUS CELERITER _________________ (runs) ET JASONEM ________________ (annoys)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>SED SUBITO DEA HERA ________________ (comes) ET JASONEM ____________________ (carries.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>EHEU! UNA SOLEA JASONIS IN AQUAM _____________________ (falls) SED JASON URBEM IRE.</w:t>
      </w:r>
    </w:p>
    <w:p>
      <w:pPr>
        <w:pStyle w:val="Normal"/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>DIES EST CALIDUS SED TANDEM JASON URBEM PATREM ______________________ (approaches.)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>REX SCELESTUS JASONEM ________  ___________ (does not like) QUOD JASON UNAM SOLEAM _____________________ (has.)   PELIAS NIHIL _________________(fears) SED VIRUM SINE SOLEA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>PERTERRITUS PELIAS PER DOLUM NECARE (to kill) JASONEM _____________________ (wishes)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 xml:space="preserve">REX JASONEM ___________________ (orders) VELLUS AUREUM (the Golden Fleece) INVENIRE (to find) ET ___________________ (to hand over.)  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20"/>
          <w:sz w:val="20"/>
          <w:szCs w:val="20"/>
        </w:rPr>
      </w:pPr>
      <w:r>
        <w:rPr>
          <w:color w:val="000020"/>
          <w:sz w:val="20"/>
          <w:szCs w:val="20"/>
        </w:rPr>
        <w:t>IAM REX EST LAETUS QUOD PERICULUM EST MAGNUM (the danger is great.)  ITA VERO ADULESCENS MOLESTUS NON URBEM REDIRE _________________(is able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20"/>
          <w:sz w:val="20"/>
          <w:szCs w:val="20"/>
        </w:rPr>
        <w:t>STATIM JASON _____________________ ______________ (prepares to sail).  CAVE, FILI ÆSONIS!</w:t>
      </w:r>
    </w:p>
    <w:sectPr>
      <w:headerReference w:type="default" r:id="rId2"/>
      <w:type w:val="nextPage"/>
      <w:pgSz w:w="12240" w:h="15840"/>
      <w:pgMar w:left="1296" w:right="144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EN ________________________________________  DIES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5:52:00Z</dcterms:created>
  <dc:creator>HP Authorized Customer</dc:creator>
  <dc:description/>
  <cp:keywords/>
  <dc:language>en-US</dc:language>
  <cp:lastModifiedBy>HP Authorized Customer</cp:lastModifiedBy>
  <dcterms:modified xsi:type="dcterms:W3CDTF">2008-10-27T08:26:00Z</dcterms:modified>
  <cp:revision>6</cp:revision>
  <dc:subject/>
  <dc:title>JASON EST FILIUS ÆSONIS</dc:title>
</cp:coreProperties>
</file>